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-685800</wp:posOffset>
            </wp:positionV>
            <wp:extent cx="1590675" cy="1714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 verilen kelimelerin eş anlamlılarını  yuvarlaklar içine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5828665" cy="182880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828800"/>
                          <a:chOff x="0" y="0"/>
                          <a:chExt cx="582876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4920" y="425520"/>
                            <a:ext cx="3114720" cy="977400"/>
                          </a:xfrm>
                          <a:prstGeom prst="donut">
                            <a:avLst>
                              <a:gd name="adj" fmla="val 1666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480240"/>
                            <a:ext cx="82980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hediy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3680" y="588600"/>
                            <a:ext cx="2076480" cy="65160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62800"/>
                            <a:ext cx="82980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  mektep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3160" y="751320"/>
                            <a:ext cx="1038240" cy="32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45720"/>
                            <a:ext cx="829800" cy="2170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misafi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6.15pt;width:458.95pt;height:144pt" coordorigin="720,323" coordsize="9179,2880">
                <v:rect id="shape_0" stroked="f" o:allowincell="f" style="position:absolute;left:720;top:323;width:9178;height:28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ID="_s2291" stroked="t" o:allowincell="f" style="position:absolute;left:1767;top:993;width:4904;height:1538;mso-wrap-style:none;v-text-anchor:middle" type="_x0000_t23">
                  <v:fill o:detectmouseclick="t" on="false"/>
                  <v:stroke color="black" weight="9360" joinstyle="miter" endcap="flat"/>
                  <w10:wrap type="square"/>
                </v:shape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ID="_s2292" stroked="t" o:allowincell="f" style="position:absolute;left:8362;top:1079;width:1306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hediy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ID="_s2289" stroked="t" o:allowincell="f" style="position:absolute;left:2584;top:1250;width:3269;height:1025;mso-wrap-style:none;v-text-anchor:middle" type="_x0000_t23">
                  <v:fill o:detectmouseclick="t" on="false"/>
                  <v:stroke color="black" weight="9360" joinstyle="miter" endcap="flat"/>
                  <w10:wrap type="square"/>
                </v:shape>
                <v:shape id="shape_0" ID="_s2290" stroked="t" o:allowincell="f" style="position:absolute;left:8362;top:737;width:1306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  mektep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oval id="shape_0" ID="_s2287" stroked="t" o:allowincell="f" style="position:absolute;left:3402;top:1506;width:1634;height:512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ID="_s2288" stroked="t" o:allowincell="f" style="position:absolute;left:8362;top:395;width:1306;height:3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misafi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 verilen boş yerlere uygun örnekleri yazar mısın?</w:t>
      </w:r>
    </w:p>
    <w:p>
      <w:pPr>
        <w:pStyle w:val="Normal"/>
        <w:rPr>
          <w:rFonts w:ascii="Comic Sans MS" w:hAnsi="Comic Sans MS" w:cs="Comic Sans MS"/>
          <w:sz w:val="35"/>
          <w:szCs w:val="28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14705</wp:posOffset>
                </wp:positionV>
                <wp:extent cx="5257800" cy="4229100"/>
                <wp:effectExtent l="5080" t="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229280"/>
                          <a:chOff x="0" y="0"/>
                          <a:chExt cx="5257800" cy="4229280"/>
                        </a:xfrm>
                      </wpg:grpSpPr>
                      <wps:wsp>
                        <wps:cNvSpPr txBox="1"/>
                        <wps:spPr>
                          <a:xfrm>
                            <a:off x="0" y="627840"/>
                            <a:ext cx="1028880" cy="36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Ahm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Hamz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Zeyn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Minno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Karaba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627840"/>
                            <a:ext cx="1028880" cy="36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kal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ma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def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kaşı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ok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27840"/>
                            <a:ext cx="1028880" cy="36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ku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ked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kal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ma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627840"/>
                            <a:ext cx="1028880" cy="360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kuş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kedi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kalem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masa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pull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5800" y="2457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457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0"/>
                            <a:ext cx="0" cy="422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4.15pt;width:414.05pt;height:332.95pt" coordorigin="180,1283" coordsize="8281,66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2272;width:1619;height:5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Ahm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Hamz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Zeyne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Minno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Karaba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15;top:2272;width:1619;height:5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kal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mas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def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kaşı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ok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2272;width:1619;height:5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ku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ked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kal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mas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1;top:2272;width:1619;height:56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kuşl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kedi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kaleml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masal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pull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27,5153" to="2366,515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5153" to="6839,515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50,1283" to="4350,794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1256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256760"/>
                          <a:chOff x="0" y="0"/>
                          <a:chExt cx="5486400" cy="1256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83880" y="-440640"/>
                            <a:ext cx="251640" cy="2134800"/>
                          </a:xfrm>
                          <a:prstGeom prst="bentConnector3">
                            <a:avLst>
                              <a:gd name="adj1" fmla="val 4527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72880" y="270720"/>
                            <a:ext cx="251640" cy="712440"/>
                          </a:xfrm>
                          <a:prstGeom prst="bentConnector3">
                            <a:avLst>
                              <a:gd name="adj1" fmla="val 4527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62240" y="270720"/>
                            <a:ext cx="251640" cy="712440"/>
                          </a:xfrm>
                          <a:prstGeom prst="bentConnector3">
                            <a:avLst>
                              <a:gd name="adj1" fmla="val 4527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50880" y="-440280"/>
                            <a:ext cx="251640" cy="2134800"/>
                          </a:xfrm>
                          <a:prstGeom prst="bentConnector3">
                            <a:avLst>
                              <a:gd name="adj1" fmla="val 4527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000" y="0"/>
                            <a:ext cx="1219320" cy="502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İSİML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53840"/>
                            <a:ext cx="1219320" cy="502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ÖZE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İSİML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753840"/>
                            <a:ext cx="1219320" cy="502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CİNS(TÜ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İSİML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753840"/>
                            <a:ext cx="1219320" cy="502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 xml:space="preserve">TEKİ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İSİML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753840"/>
                            <a:ext cx="1218600" cy="502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ÇOĞ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tr-TR" w:bidi="ar-SA"/>
                                </w:rPr>
                                <w:t>İSİMLE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98.95pt" coordorigin="0,0" coordsize="8640,1979">
                <v:rect id="shape_0" stroked="f" o:allowincell="f" style="position:absolute;left:0;top:0;width:8639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2274" stroked="t" o:allowincell="f" style="position:absolute;left:4320;top:791;width:3360;height:39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2275" stroked="t" o:allowincell="f" style="position:absolute;left:4320;top:791;width:1120;height:39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2276" stroked="t" o:allowincell="f" style="position:absolute;left:3200;top:791;width:1121;height:39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2277" stroked="t" o:allowincell="f" style="position:absolute;left:960;top:791;width:3361;height:39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2278" fillcolor="#bbe0e3" stroked="t" o:allowincell="f" style="position:absolute;left:3359;top:0;width:1919;height:7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5"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İSİML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2279" fillcolor="#bbe0e3" stroked="t" o:allowincell="f" style="position:absolute;left:0;top:1187;width:1919;height:7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ÖZE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İSİML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2280" fillcolor="#bbe0e3" stroked="t" o:allowincell="f" style="position:absolute;left:2240;top:1187;width:1919;height:7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CİNS(TÜR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İSİML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2281" fillcolor="#bbe0e3" stroked="t" o:allowincell="f" style="position:absolute;left:4480;top:1187;width:1919;height:7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 xml:space="preserve">TEKİ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İSİML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2282" fillcolor="#bbe0e3" stroked="t" o:allowincell="f" style="position:absolute;left:6720;top:1187;width:1918;height:79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ÇOĞU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tr-TR" w:bidi="ar-SA"/>
                          </w:rPr>
                          <w:t>İSİMLE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228600</wp:posOffset>
            </wp:positionV>
            <wp:extent cx="4343400" cy="28892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BUNLARI BİLİYOR MUYDUNUZ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Kitap okumanın insan beynini geliştirdiğini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itap okuyan öğrencilerin, okumayan öğrencilerden daha başarılı olduklarını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itap okuyan öğrencilerin, okumayan öğrencilerden daha çok kelime bildiklerini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itap okumayanların kabiliyetlerinin zamanla köreldiğini,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itap okuyan insanların daha mutlu olduklarını ,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31445</wp:posOffset>
                </wp:positionV>
                <wp:extent cx="6858000" cy="2647950"/>
                <wp:effectExtent l="5080" t="571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647800"/>
                          <a:chOff x="0" y="0"/>
                          <a:chExt cx="6858000" cy="264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8000" cy="26478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71600" y="228600"/>
                              <a:ext cx="4114800" cy="241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4457880" y="0"/>
                              <a:ext cx="2400480" cy="1143000"/>
                            </a:xfrm>
                            <a:prstGeom prst="wedgeRectCallout">
                              <a:avLst>
                                <a:gd name="adj1" fmla="val -70083"/>
                                <a:gd name="adj2" fmla="val -2433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Comic Sans MS"/>
                                    <w:color w:val="auto"/>
                                    <w:lang w:val="tr-TR" w:bidi="ar-SA"/>
                                  </w:rPr>
                                  <w:t>1-A sınıfının kitap kurtları ,kitap okuma alışkanlığı en güzel alışkanlıktır.</w:t>
                                </w:r>
                              </w:p>
                            </w:txbxContent>
                          </wps:txbx>
                          <wps:bodyPr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2057400" cy="800280"/>
                            </a:xfrm>
                            <a:prstGeom prst="wedgeRectCallout">
                              <a:avLst>
                                <a:gd name="adj1" fmla="val 50953"/>
                                <a:gd name="adj2" fmla="val -10619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tr-TR" w:bidi="ar-SA"/>
                                  </w:rPr>
                                  <w:t>SHREK’i ve Hayati öğretmeninizi can kulağıyla dinleyin…</w:t>
                                </w:r>
                              </w:p>
                            </w:txbxContent>
                          </wps:txbx>
                          <wps:bodyPr anchor="t" rot="-10800000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4480" y="1067400"/>
                            <a:ext cx="110880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0.35pt;width:540pt;height:208.5pt" coordorigin="-720,207" coordsize="10800,4170">
                <v:group id="shape_0" style="position:absolute;left:-720;top:207;width:10800;height:41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40;top:567;width:6479;height:3809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61" coordsize="21600,21600" o:spt="61" adj="13500,-4500" path="m,l@11,l@20@28l@12,l21600,l21600@15l@22@30l21600@16l21600,21600l@12,21600l@24@32l@11,21600l,21600l0@16l@18@26l0@15xe">
                    <v:stroke joinstyle="miter"/>
                    <v:formulas>
                      <v:f eqn="val #1"/>
                      <v:f eqn="val #0"/>
                      <v:f eqn="sum 10800 @0 0"/>
                      <v:f eqn="sum 10800 @1 0"/>
                      <v:f eqn="sum @2 0 10800"/>
                      <v:f eqn="sum @3 0 10800"/>
                      <v:f eqn="abs @1"/>
                      <v:f eqn="abs @0"/>
                      <v:f eqn="sum @6 0 @7"/>
                      <v:f eqn="if @0 7 2"/>
                      <v:f eqn="if @0 10 5"/>
                      <v:f eqn="prod 5400 @9 3"/>
                      <v:f eqn="prod 5400 @10 3"/>
                      <v:f eqn="if @1 7 2"/>
                      <v:f eqn="if @1 10 5"/>
                      <v:f eqn="prod 5400 @13 3"/>
                      <v:f eqn="prod 5400 @14 3"/>
                      <v:f eqn="if @0 0 @2"/>
                      <v:f eqn="if @8 0 @17"/>
                      <v:f eqn="if @1 @11 @2"/>
                      <v:f eqn="if @8 @19 @11"/>
                      <v:f eqn="if @0 @2 width"/>
                      <v:f eqn="if @8 width @21"/>
                      <v:f eqn="if @1 @2 @11"/>
                      <v:f eqn="if @8 @23 @11"/>
                      <v:f eqn="if @0 @15 @3"/>
                      <v:f eqn="if @8 @15 @25"/>
                      <v:f eqn="if @1 0 @3"/>
                      <v:f eqn="if @8 @27 0"/>
                      <v:f eqn="if @0 @3 @15"/>
                      <v:f eqn="if @8 @15 @29"/>
                      <v:f eqn="if @1 @3 height"/>
                      <v:f eqn="if @8 @31 height"/>
                    </v:formulas>
                    <v:path gradientshapeok="t" o:connecttype="rect" textboxrect="0,0,21600,21600"/>
                    <v:handles>
                      <v:h position="@2,@3"/>
                    </v:handles>
                  </v:shapetype>
                  <v:shape id="shape_0" fillcolor="white" stroked="t" o:allowincell="f" style="position:absolute;left:6300;top:207;width:3779;height:1799;flip:y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Comic Sans MS"/>
                              <w:color w:val="auto"/>
                              <w:lang w:val="tr-TR" w:bidi="ar-SA"/>
                            </w:rPr>
                            <w:t>1-A sınıfının kitap kurtları ,kitap okuma alışkanlığı en güzel alışkanlıktır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720;top:207;width:3239;height:1259;flip:y;mso-wrap-style:square;v-text-anchor:top" type="_x0000_t6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tr-TR" w:bidi="ar-SA"/>
                            </w:rPr>
                            <w:t>SHREK’i ve Hayati öğretmeninizi can kulağıyla dinleyin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-540;top:1888;width:1745;height:17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6372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Hayati CABADAĞ</w:t>
      </w:r>
    </w:p>
    <w:p>
      <w:pPr>
        <w:pStyle w:val="Normal"/>
        <w:ind w:left="566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A SINIF ÖĞRETMENİ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8"/>
      <w:type w:val="nextPage"/>
      <w:pgSz w:w="11906" w:h="16838"/>
      <w:pgMar w:left="1260" w:right="38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rebuchet MS">
    <w:charset w:val="a2"/>
    <w:family w:val="swiss"/>
    <w:pitch w:val="variable"/>
  </w:font>
  <w:font w:name="Verdana">
    <w:charset w:val="a2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rebuchet MS" w:hAnsi="Trebuchet MS" w:cs="Trebuchet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b/>
      <w:i w:val="false"/>
      <w:color w:val="auto"/>
      <w:sz w:val="22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Wingdings 3" w:hAnsi="Symbol;Wingdings 3" w:cs="Symbol;Wingdings 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2:56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19:56:00Z</dcterms:modified>
  <cp:revision>11</cp:revision>
  <dc:subject/>
  <dc:title/>
</cp:coreProperties>
</file>